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48  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марта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578485</wp:posOffset>
                      </wp:positionV>
                      <wp:extent cx="2385060" cy="1198880"/>
                      <wp:effectExtent l="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1888">
                                    <a:moveTo>
                                      <a:pt x="3756" y="710"/>
                                    </a:moveTo>
                                    <a:cubicBezTo>
                                      <a:pt x="3694" y="699"/>
                                      <a:pt x="3633" y="652"/>
                                      <a:pt x="3381" y="643"/>
                                    </a:cubicBezTo>
                                    <a:cubicBezTo>
                                      <a:pt x="3129" y="634"/>
                                      <a:pt x="2557" y="692"/>
                                      <a:pt x="2241" y="658"/>
                                    </a:cubicBezTo>
                                    <a:cubicBezTo>
                                      <a:pt x="1925" y="624"/>
                                      <a:pt x="1703" y="532"/>
                                      <a:pt x="1483" y="440"/>
                                    </a:cubicBezTo>
                                    <a:cubicBezTo>
                                      <a:pt x="1263" y="348"/>
                                      <a:pt x="1085" y="176"/>
                                      <a:pt x="921" y="103"/>
                                    </a:cubicBezTo>
                                    <a:cubicBezTo>
                                      <a:pt x="757" y="30"/>
                                      <a:pt x="625" y="0"/>
                                      <a:pt x="501" y="5"/>
                                    </a:cubicBezTo>
                                    <a:cubicBezTo>
                                      <a:pt x="377" y="10"/>
                                      <a:pt x="258" y="71"/>
                                      <a:pt x="178" y="133"/>
                                    </a:cubicBezTo>
                                    <a:cubicBezTo>
                                      <a:pt x="98" y="195"/>
                                      <a:pt x="42" y="284"/>
                                      <a:pt x="21" y="380"/>
                                    </a:cubicBezTo>
                                    <a:cubicBezTo>
                                      <a:pt x="0" y="476"/>
                                      <a:pt x="5" y="574"/>
                                      <a:pt x="51" y="710"/>
                                    </a:cubicBezTo>
                                    <a:cubicBezTo>
                                      <a:pt x="97" y="846"/>
                                      <a:pt x="243" y="1064"/>
                                      <a:pt x="298" y="1198"/>
                                    </a:cubicBezTo>
                                    <a:cubicBezTo>
                                      <a:pt x="353" y="1332"/>
                                      <a:pt x="369" y="1422"/>
                                      <a:pt x="381" y="1513"/>
                                    </a:cubicBezTo>
                                    <a:cubicBezTo>
                                      <a:pt x="393" y="1604"/>
                                      <a:pt x="382" y="1683"/>
                                      <a:pt x="373" y="1745"/>
                                    </a:cubicBezTo>
                                    <a:cubicBezTo>
                                      <a:pt x="364" y="1807"/>
                                      <a:pt x="337" y="1859"/>
                                      <a:pt x="328" y="18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1888" path="m3756,710c3694,699,3633,652,3381,643c3129,634,2557,692,2241,658c1925,624,1703,532,1483,440c1263,348,1085,176,921,103c757,30,625,0,501,5c377,10,258,71,178,133c98,195,42,284,21,380c0,476,5,574,51,710c97,846,243,1064,298,1198c353,1332,369,1422,381,1513c393,1604,382,1683,373,1745c364,1807,337,1859,328,1888e" stroked="t" o:allowincell="t" style="position:absolute;margin-left:81.95pt;margin-top:45.55pt;width:187.75pt;height:9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5560</wp:posOffset>
                      </wp:positionV>
                      <wp:extent cx="15240" cy="180975"/>
                      <wp:effectExtent l="5080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5">
                                    <a:moveTo>
                                      <a:pt x="15" y="285"/>
                                    </a:moveTo>
                                    <a:cubicBezTo>
                                      <a:pt x="16" y="261"/>
                                      <a:pt x="24" y="190"/>
                                      <a:pt x="22" y="143"/>
                                    </a:cubicBezTo>
                                    <a:cubicBezTo>
                                      <a:pt x="20" y="96"/>
                                      <a:pt x="5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85" path="m15,285c16,261,24,190,22,143c20,96,5,30,0,0e" stroked="t" o:allowincell="t" style="position:absolute;margin-left:17pt;margin-top:102.8pt;width:1.1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349250</wp:posOffset>
                      </wp:positionV>
                      <wp:extent cx="2714625" cy="106108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5" h="1671">
                                    <a:moveTo>
                                      <a:pt x="75" y="1671"/>
                                    </a:moveTo>
                                    <a:cubicBezTo>
                                      <a:pt x="79" y="1635"/>
                                      <a:pt x="107" y="1596"/>
                                      <a:pt x="97" y="1454"/>
                                    </a:cubicBezTo>
                                    <a:cubicBezTo>
                                      <a:pt x="87" y="1312"/>
                                      <a:pt x="0" y="1003"/>
                                      <a:pt x="15" y="816"/>
                                    </a:cubicBezTo>
                                    <a:cubicBezTo>
                                      <a:pt x="30" y="629"/>
                                      <a:pt x="73" y="459"/>
                                      <a:pt x="187" y="329"/>
                                    </a:cubicBezTo>
                                    <a:cubicBezTo>
                                      <a:pt x="301" y="199"/>
                                      <a:pt x="486" y="72"/>
                                      <a:pt x="697" y="36"/>
                                    </a:cubicBezTo>
                                    <a:cubicBezTo>
                                      <a:pt x="908" y="0"/>
                                      <a:pt x="1139" y="5"/>
                                      <a:pt x="1455" y="111"/>
                                    </a:cubicBezTo>
                                    <a:cubicBezTo>
                                      <a:pt x="1771" y="217"/>
                                      <a:pt x="2190" y="584"/>
                                      <a:pt x="2595" y="674"/>
                                    </a:cubicBezTo>
                                    <a:cubicBezTo>
                                      <a:pt x="3000" y="764"/>
                                      <a:pt x="3605" y="645"/>
                                      <a:pt x="3885" y="651"/>
                                    </a:cubicBezTo>
                                    <a:cubicBezTo>
                                      <a:pt x="4165" y="657"/>
                                      <a:pt x="4194" y="698"/>
                                      <a:pt x="4275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5,1671" path="m75,1671c79,1635,107,1596,97,1454c87,1312,0,1003,15,816c30,629,73,459,187,329c301,199,486,72,697,36c908,0,1139,5,1455,111c1771,217,2190,584,2595,674c3000,764,3605,645,3885,651c4165,657,4194,698,4275,711e" stroked="t" o:allowincell="t" style="position:absolute;margin-left:62pt;margin-top:27.5pt;width:213.7pt;height:8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08000</wp:posOffset>
                      </wp:positionV>
                      <wp:extent cx="394970" cy="17780"/>
                      <wp:effectExtent l="5080" t="381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28">
                                    <a:moveTo>
                                      <a:pt x="0" y="19"/>
                                    </a:moveTo>
                                    <a:cubicBezTo>
                                      <a:pt x="34" y="22"/>
                                      <a:pt x="128" y="28"/>
                                      <a:pt x="202" y="26"/>
                                    </a:cubicBezTo>
                                    <a:cubicBezTo>
                                      <a:pt x="276" y="24"/>
                                      <a:pt x="372" y="8"/>
                                      <a:pt x="442" y="4"/>
                                    </a:cubicBezTo>
                                    <a:cubicBezTo>
                                      <a:pt x="512" y="0"/>
                                      <a:pt x="585" y="4"/>
                                      <a:pt x="622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28" path="m0,19c34,22,128,28,202,26c276,24,372,8,442,4c512,0,585,4,622,4e" stroked="t" o:allowincell="t" style="position:absolute;margin-left:213.5pt;margin-top:40pt;width:31.05pt;height: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4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33475</wp:posOffset>
                      </wp:positionV>
                      <wp:extent cx="1821815" cy="867410"/>
                      <wp:effectExtent l="5715" t="4445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96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9" h="1366">
                                    <a:moveTo>
                                      <a:pt x="0" y="954"/>
                                    </a:moveTo>
                                    <a:cubicBezTo>
                                      <a:pt x="6" y="915"/>
                                      <a:pt x="23" y="822"/>
                                      <a:pt x="37" y="721"/>
                                    </a:cubicBezTo>
                                    <a:cubicBezTo>
                                      <a:pt x="51" y="620"/>
                                      <a:pt x="43" y="452"/>
                                      <a:pt x="82" y="346"/>
                                    </a:cubicBezTo>
                                    <a:cubicBezTo>
                                      <a:pt x="121" y="240"/>
                                      <a:pt x="174" y="141"/>
                                      <a:pt x="270" y="84"/>
                                    </a:cubicBezTo>
                                    <a:cubicBezTo>
                                      <a:pt x="366" y="27"/>
                                      <a:pt x="480" y="0"/>
                                      <a:pt x="660" y="1"/>
                                    </a:cubicBezTo>
                                    <a:cubicBezTo>
                                      <a:pt x="840" y="2"/>
                                      <a:pt x="1085" y="81"/>
                                      <a:pt x="1350" y="91"/>
                                    </a:cubicBezTo>
                                    <a:cubicBezTo>
                                      <a:pt x="1615" y="101"/>
                                      <a:pt x="2015" y="37"/>
                                      <a:pt x="2250" y="61"/>
                                    </a:cubicBezTo>
                                    <a:cubicBezTo>
                                      <a:pt x="2485" y="85"/>
                                      <a:pt x="2663" y="133"/>
                                      <a:pt x="2760" y="234"/>
                                    </a:cubicBezTo>
                                    <a:cubicBezTo>
                                      <a:pt x="2857" y="335"/>
                                      <a:pt x="2869" y="519"/>
                                      <a:pt x="2835" y="669"/>
                                    </a:cubicBezTo>
                                    <a:cubicBezTo>
                                      <a:pt x="2801" y="819"/>
                                      <a:pt x="2617" y="1018"/>
                                      <a:pt x="2557" y="1134"/>
                                    </a:cubicBezTo>
                                    <a:cubicBezTo>
                                      <a:pt x="2497" y="1250"/>
                                      <a:pt x="2492" y="1318"/>
                                      <a:pt x="2475" y="13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9,1366" path="m0,954c6,915,23,822,37,721c51,620,43,452,82,346c121,240,174,141,270,84c366,27,480,0,660,1c840,2,1085,81,1350,91c1615,101,2015,37,2250,61c2485,85,2663,133,2760,234c2857,335,2869,519,2835,669c2801,819,2617,1018,2557,1134c2497,1250,2492,1318,2475,1366e" stroked="t" o:allowincell="t" style="position:absolute;margin-left:123.5pt;margin-top:89.25pt;width:143.4pt;height:6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464310</wp:posOffset>
                      </wp:positionV>
                      <wp:extent cx="866140" cy="608330"/>
                      <wp:effectExtent l="5080" t="2540" r="190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958">
                                    <a:moveTo>
                                      <a:pt x="0" y="448"/>
                                    </a:moveTo>
                                    <a:cubicBezTo>
                                      <a:pt x="9" y="413"/>
                                      <a:pt x="15" y="299"/>
                                      <a:pt x="45" y="238"/>
                                    </a:cubicBezTo>
                                    <a:cubicBezTo>
                                      <a:pt x="75" y="177"/>
                                      <a:pt x="113" y="119"/>
                                      <a:pt x="180" y="80"/>
                                    </a:cubicBezTo>
                                    <a:cubicBezTo>
                                      <a:pt x="247" y="41"/>
                                      <a:pt x="311" y="10"/>
                                      <a:pt x="450" y="5"/>
                                    </a:cubicBezTo>
                                    <a:cubicBezTo>
                                      <a:pt x="589" y="0"/>
                                      <a:pt x="874" y="21"/>
                                      <a:pt x="1013" y="50"/>
                                    </a:cubicBezTo>
                                    <a:cubicBezTo>
                                      <a:pt x="1152" y="79"/>
                                      <a:pt x="1225" y="115"/>
                                      <a:pt x="1283" y="178"/>
                                    </a:cubicBezTo>
                                    <a:cubicBezTo>
                                      <a:pt x="1341" y="241"/>
                                      <a:pt x="1364" y="336"/>
                                      <a:pt x="1358" y="425"/>
                                    </a:cubicBezTo>
                                    <a:cubicBezTo>
                                      <a:pt x="1352" y="514"/>
                                      <a:pt x="1274" y="621"/>
                                      <a:pt x="1245" y="710"/>
                                    </a:cubicBezTo>
                                    <a:cubicBezTo>
                                      <a:pt x="1216" y="799"/>
                                      <a:pt x="1197" y="906"/>
                                      <a:pt x="1185" y="9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958" path="m0,448c9,413,15,299,45,238c75,177,113,119,180,80c247,41,311,10,450,5c589,0,874,21,1013,50c1152,79,1225,115,1283,178c1341,241,1364,336,1358,425c1352,514,1274,621,1245,710c1216,799,1197,906,1185,958e" stroked="t" o:allowincell="t" style="position:absolute;margin-left:147.85pt;margin-top:115.3pt;width:68.15pt;height:4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15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150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на территорию  области распространилось влияние поля  повышенного атмосферного давления, сформированного в  холодной неустойчивой воздушной массе арктического бассейна. Среднесуточная  температура воздуха понизилась ещё на 1-3°С и при значениях -7-8°С оказалась на 2-4°С ниже климатической нормы  для начала марта.         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4-6ºС, в течение прошедшей ночи мороз усиливался до -13-17ºС. На дорогах сохранялась гололедица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ущественных осадков не наблюдалось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нежный  покров практически не изменился, и сегодня утром  его высота на метеоплощадках колебалась от 7-10 см (Шарковщина, Докшицы) до 31 см  в Витебске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еобладал незначительный подъём уровня воды, в ледоставе изменений не отмечено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045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322781146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, сформированным в холодной  воздушной массе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слабый туман, измороз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местами слабый туман, измороз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              местами до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ночью местами кратковременный снег, днем на большей части кратковременные осадки (мокрый снег, дождь), в отдельных районах гололед, ночью и утром 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южный 2-7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южный с переходом на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2:00Z</dcterms:created>
  <dc:creator>ООПГМИ</dc:creator>
  <dc:description/>
  <cp:keywords/>
  <dc:language>en-US</dc:language>
  <cp:lastModifiedBy>Admin</cp:lastModifiedBy>
  <cp:lastPrinted>2012-03-07T12:01:00Z</cp:lastPrinted>
  <dcterms:modified xsi:type="dcterms:W3CDTF">2012-03-07T13:22:00Z</dcterms:modified>
  <cp:revision>2</cp:revision>
  <dc:subject/>
  <dc:title> </dc:title>
</cp:coreProperties>
</file>